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Creating an acco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690245</wp:posOffset>
                </wp:positionV>
                <wp:extent cx="5609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USING The Sat Official Online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-54.35pt;mso-position-vertical-relative:text;margin-left:89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USING The Sat Official Online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First, follow the directions exactly as written on the card that was given to yo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emember – everyone has a unique sign-on code that is used only once. It will look like th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36664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Official Sat Online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  <w:highlight w:val="lightGray"/>
                              </w:rPr>
                              <w:t>39365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o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llegeboard.com/satonlinecourse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Student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” box click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gister now.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hen enter your student access code</w:t>
                            </w:r>
                          </w:p>
                          <w:p>
                            <w:pPr>
                              <w:pStyle w:val="Heading2"/>
                              <w:spacing w:lineRule="auto" w:line="240" w:before="0" w:after="0"/>
                              <w:ind w:left="360" w:hanging="0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XIXIXIXIX-XIXIXIXIX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Use your collegeboard.com account to sign in or create a new accou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Official Sat Online C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  <w:highlight w:val="lightGray"/>
                        </w:rPr>
                        <w:t>39365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o 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llegeboard.com/satonlinecourse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Student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” box click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gister now.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hen enter your student access code</w:t>
                      </w:r>
                    </w:p>
                    <w:p>
                      <w:pPr>
                        <w:pStyle w:val="Heading2"/>
                        <w:spacing w:lineRule="auto" w:line="240" w:before="0" w:after="0"/>
                        <w:ind w:left="360" w:hanging="0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  <w:t>XIXIXIXIX-XIXIXIXIX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 Use your collegeboard.com account to sign in or create a new accou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PASSWORD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The SAT Online Course and College Board online are created by the same people, so you will need one screen name and password to use both places.</w:t>
      </w:r>
    </w:p>
    <w:p>
      <w:pPr>
        <w:pStyle w:val="Normal"/>
        <w:spacing w:lineRule="auto" w:line="30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 have seen a lot of confusion when our students started their accounts when it came to Screen Names and Passwords. There is now a formant for WHHS students that will help your teachers to help you recall that information.</w:t>
      </w:r>
    </w:p>
    <w:p>
      <w:pPr>
        <w:pStyle w:val="Normal"/>
        <w:spacing w:lineRule="auto" w:line="3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rPr/>
      </w:pPr>
      <w:r>
        <w:rPr>
          <w:sz w:val="28"/>
        </w:rPr>
        <w:t>All Woodland Hills students are asked to use the following format for creating a username and password</w:t>
      </w:r>
      <w:r>
        <w:rPr/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41148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4pt;width:323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REEN NAME: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Your first initial, last name, and WHHS 5-number Student ID number </w:t>
      </w:r>
    </w:p>
    <w:p>
      <w:pPr>
        <w:pStyle w:val="Heading5"/>
        <w:ind w:left="720" w:hanging="0"/>
        <w:rPr/>
      </w:pPr>
      <w:r>
        <w:rPr>
          <w:rFonts w:eastAsia="Arial"/>
        </w:rPr>
        <w:t xml:space="preserve">               </w:t>
      </w:r>
      <w:r>
        <w:rPr/>
        <w:t>EX: jsmith23589</w:t>
      </w:r>
    </w:p>
    <w:p>
      <w:pPr>
        <w:pStyle w:val="Normal"/>
        <w:tabs>
          <w:tab w:val="clear" w:pos="720"/>
          <w:tab w:val="left" w:pos="35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SWORD:</w:t>
        <w:tab/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Your full initials and your WHHS 4-number computer password (must be at least 7 characters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EX: jrs55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TE: If you have already created an account with the SAT Online Course OR Collegeboard.com, USE THE SCREEN NAME AND PASSWORD YOU ALREADY CREATED.</w:t>
      </w:r>
    </w:p>
    <w:p>
      <w:pPr>
        <w:pStyle w:val="Normal"/>
        <w:spacing w:lineRule="auto" w:line="300" w:before="0" w:after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8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0" w:after="180"/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0" w:after="180"/>
      <w:outlineLvl w:val="2"/>
    </w:pPr>
    <w:rPr>
      <w:rFonts w:ascii="Arial" w:hAnsi="Arial"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rFonts w:ascii="Arial" w:hAnsi="Arial" w:cs="Arial"/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3:43:00Z</dcterms:created>
  <dc:creator>ARTHLA</dc:creator>
  <dc:description/>
  <cp:keywords/>
  <dc:language>en-US</dc:language>
  <cp:lastModifiedBy>Kevin McGuire</cp:lastModifiedBy>
  <cp:lastPrinted>2008-09-18T13:43:00Z</cp:lastPrinted>
  <dcterms:modified xsi:type="dcterms:W3CDTF">2009-09-10T23:43:00Z</dcterms:modified>
  <cp:revision>2</cp:revision>
  <dc:subject/>
  <dc:title>PASSWORDS</dc:title>
</cp:coreProperties>
</file>